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7 но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вентилятора отвода паров для модернизации станции налива нефтепродукт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5-СС-2017 от 21.07.2017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вентилятора отвода паров для модернизации станции налива нефтепродукто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35-СС-2017 от 21.07.2017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вентилятора отвода паров для модернизации станции налива нефтепродукт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35-СС-2017 от 21.07.2017 г.) признать ООО «ЭнергомашКапитал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1-17T10:52:00Z</dcterms:modified>
  <cp:revision>24</cp:revision>
  <dc:subject/>
  <dc:title/>
</cp:coreProperties>
</file>